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technika vizsgára megtanulandó anyag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: Zsom Gyula : Digitális technika I  49273/I jegyzet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a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félév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33</w:t>
        <w:tab/>
        <w:tab/>
        <w:t>digit jel, kódó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46</w:t>
        <w:tab/>
        <w:tab/>
        <w:t>hexa, gray, alfanum. kódó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103</w:t>
        <w:tab/>
        <w:tab/>
        <w:t>log. hálózatok modellje, log. fv-e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-128</w:t>
        <w:tab/>
        <w:tab/>
        <w:t>egyszerűsítés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-186</w:t>
        <w:tab/>
        <w:tab/>
        <w:t>univerzális műv. elemek, dig. áramkörö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-196</w:t>
        <w:tab/>
        <w:tab/>
        <w:t>TT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5-222</w:t>
        <w:tab/>
        <w:tab/>
        <w:t>Schmitt, open-coll, 3-state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2</w:t>
        <w:tab/>
        <w:tab/>
        <w:t>TTL családok + előadás!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-237</w:t>
        <w:tab/>
        <w:tab/>
        <w:t>ECL áramkörö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-250</w:t>
        <w:tab/>
        <w:tab/>
        <w:t>MOS - CMOS áramkörö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7-290</w:t>
        <w:tab/>
        <w:tab/>
        <w:t>tipikus SSI - MSI áramkörö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7-301</w:t>
        <w:tab/>
        <w:tab/>
        <w:t>aritmetikai eszközök (össz.)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306-317</w:t>
        <w:tab/>
        <w:tab/>
        <w:t>kombinációs hálózatok LSI-ve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félév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8-346</w:t>
        <w:tab/>
        <w:tab/>
        <w:t>bistabi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6-354</w:t>
        <w:tab/>
        <w:tab/>
        <w:t>monostabi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4-365</w:t>
        <w:tab/>
        <w:tab/>
        <w:t>astabi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4-375</w:t>
        <w:tab/>
        <w:tab/>
        <w:t>kvarc oszcillátor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: Zsom Gyula : Digitális technika II  49273/II jegyzet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dal                                                                                                                                                                          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/>
      </w:pPr>
      <w:r>
        <w:rPr>
          <w:rFonts w:cs="Times New Roman" w:ascii="Times New Roman" w:hAnsi="Times New Roman"/>
          <w:b/>
          <w:sz w:val="24"/>
          <w:szCs w:val="24"/>
        </w:rPr>
        <w:t>3-11 aszinkron számlál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ló alapvető feladata, hogy a bemenetükre adott impulzusokat, órajeleket adotrt feltételek között megszámolják és a következő órajel impulzus megérkezéséig „emlékezzenek” a számlálás eredményeire.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át természetes a tároló funkció is. Jó még frekiosztásra sorrendi ák vezérlésre. Egyszerűsítve:a számláló egy olyan megadott szabályok szerint összekapcsolt flip-flop sorozat, amely az egymás után érkező órajel impulzusok hatására „mindig eggyel tovább számol” , vagyis az A,B,… kimeneteken az adott kód soron következő kombinációját állítja elő, két órajel közötti időtartamban pedig az utolsó kimeneti jelkombinációt tárolja. A végén  pedig kezdi elölről (lereseteli magát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szinkron </w:t>
      </w:r>
      <w:r>
        <w:rPr>
          <w:rFonts w:cs="Times New Roman" w:ascii="Times New Roman" w:hAnsi="Times New Roman"/>
          <w:sz w:val="24"/>
          <w:szCs w:val="24"/>
        </w:rPr>
        <w:t>számlálóra jellemző, hogy a beérkező számolandó órajel nem jut el mindegyik flip-flophoz egyszerre, hanem csak az elsőhöz. Ennek állapot változása idézi elő a következő flip-flop billenését, és így tovább, vagyis az órajel hatása végig hullámzik a teljes számlálón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en egy számláló/frekiosztó van. Ahhoz, hogy a számlálás nulláról induljon, ki kell egészíteni egy CL-el azaz clearral a flip-flopot. 1-0 billenésekre jön az órajel akkor megy tovább a következő flip-floppra.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4110" cy="120713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82290" cy="131000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gy kell aszinkron visszaszámlálóvá alakítani, hogy a fokozatokat egymás után a Q negálttal kötjük össze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6880" cy="90487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áris előreszámláló D flip-floppal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flip-flop nem alkalmas számlálónak, csak ha visszacsatoljuk a Qneget aD bemenetre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8640" cy="93218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-23</w:t>
        <w:tab/>
        <w:tab/>
        <w:t>modulo-N számlál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tt frekiből N-el leosztott ferkijű jelet csinál. N állapotú számlálót építünk fel amelynek bemenetére a leosztandó frekijű jelet adjuk. N-et sosem érjük el az osztásban, hanem n-1 a max, mert a 0 is beleértendő az n számba. Az aszinkron megoldás a legegyszerűbb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28397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nyege, hogy a bináris osztó számot kikapuzzuk (pl 6-ost) és azt a Resetre vezessük.Tekintve, hogy a 6-os szám  abcd megfelelője a 0110, ezért olyan kapu kell ami akkor ad 1-et amikor a b és c logikai 1-en van. Amint eléri a 6-ot, reseteli a bemenetet és kezdi elölről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2380" cy="107950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Az n szám nagyon minimális ideig áll fenn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Adott N arányú frekvencia leosztásához, éppen az N számot kell kikapuzni, vagyis az N számban levő 1-esek kimeneti jeleit kell összegyűjtenünk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tabs>
          <w:tab w:val="left" w:pos="916" w:leader="none"/>
          <w:tab w:val="left" w:pos="1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40-47</w:t>
        <w:tab/>
        <w:t>szinkron MSI számlálók (típusszám nem kell!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nkron számlálók flip-flopjai egyszerre ugyanazt az órajelet kapják meg, a billenést az órajel szinkronizálja, egyidejűsíti. Megoldása bonyolultabb, mert kiegészítő ák-k kellenek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Tl szinkron számláló: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20315" cy="83820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Felfelé és lefelé is lehet vele számolni, clock bemenettel száloltatható és egy másik up/down bemenettel lehet az irányt meghatározni. Akkor számol felfelé, ha az Up 0ból 1-be ugrik, miközben előírás szerint a másik órajel állandó 1-ben van. Lefelé számlálás  a down órajel 0-1 átmenetére történi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Miközben az Up órajel 1-en van. Továbbvitelre használható a CARRY (átvitel)ill a BORROW (áthozat) kimenet, ezt kell a következő fokozat up vagy down bemenetére rakni</w:t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-63 példák (működési elv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605</wp:posOffset>
            </wp:positionH>
            <wp:positionV relativeFrom="paragraph">
              <wp:posOffset>166370</wp:posOffset>
            </wp:positionV>
            <wp:extent cx="1569085" cy="124523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Párhuzamos-soros átlakit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őzítő, időtartam kapcsoló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38855" cy="24561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-84 léptető regiszterek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Léptetőregiszterek(léptetőtárolók, shift regiszterek) egymással  oly módon összekapcsolt flip-flopok, hogy mindegyik kimenete, a következő bemenetére csatlakozik. Az ütem impulzus, órajel egyidejűleg jut el a flip-flopokra. Az igy kialakitott lánc bemenetére érkező infót az első ütemimpulzus beviszi tárolásra  a flipflopra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438150</wp:posOffset>
            </wp:positionV>
            <wp:extent cx="2940685" cy="84264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 következő ütemimpulzus átlépteti (eltolja) az infót a regiszter következő flip-flopjába, az első rekeszbe pedig új infó kerül. N ütemre n lépést tesz meg az infó a léptetőregiszterbe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134745</wp:posOffset>
            </wp:positionV>
            <wp:extent cx="2574925" cy="56007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épitése , feladata: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Tipusai: Integrált regiszterek (MSI,LSI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6045</wp:posOffset>
            </wp:positionH>
            <wp:positionV relativeFrom="paragraph">
              <wp:posOffset>412115</wp:posOffset>
            </wp:positionV>
            <wp:extent cx="2574925" cy="58547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Kapukból és tárolókból összeállitott. Tároló elemek leggyakrabban D flipflopok.Ábrán dtárolókból léptető regiszter. D-latch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209165" cy="117538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Felhasználási területei: tárolókén való alkalmazás, leggyakrabban ciklikus tárolót készitenek shift regiszterekből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1-132 meghajtás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Jelzőizzó meghajtása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a kapcs jól alkalmazható jelzőizzók meghajtására.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erelt CMOSsal oldják meg, aminek a kimenetét közvetlenül rákötjük egy tranyó bázisára CMOS IC tápfesze 3…15V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605</wp:posOffset>
            </wp:positionH>
            <wp:positionV relativeFrom="paragraph">
              <wp:posOffset>113030</wp:posOffset>
            </wp:positionV>
            <wp:extent cx="1843405" cy="719455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, LED-ek meghajtása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209165" cy="69913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Normál TTL-el vezérelhető a LED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845185</wp:posOffset>
            </wp:positionV>
            <wp:extent cx="2757805" cy="563245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MOSsal viszont egyszerűbb, mert elhagyható a korlátozó ellenállás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Jelfogó meghajtása digit jelekkel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fogó behúzási árama tipustól függően n*10mA…A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 reed relék közvetlenül lehet TTL elemekkel működtetni. A nagyobb áramúakhoz/feszültságűhöz  illesztő meghajtó ák kell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761365" cy="1130935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ágódidóda kell a védelem miatt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, teljesitmény-beavatkozó tranzisztor és tirisztor meghajtása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569085" cy="757555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Kisebb tirisztorokat közvetlenül is lehet vezérelni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3-145,149-153 opto eleme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 optoelektronikus  alkatrészek  az  elektromágneses  sugrárzás  és  az  anyag  töltéshordozóinak  köIcsönhatása  alapján  működnek.  A sugárzási  tartomány  az  infravöröstő1  a  láthatón  át  az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raibolyrával  bezárólag  értendő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zás  szerint  megküIönböztetün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toelektronikai  sugárzókat,  kijelzőket  (led ) ,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ptoelektronikai  érzékelőketket  (fotodiódákat,  fototranzisztorokat,  napelemeket,  fotoellenál1ásokat),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optoelektronikai  csatolókat,  amelyek kijelző és meghajtó párból állnak. Ezek funkció szerint alkalmasa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mechanikai  állapot  figye1ésére,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áramkörök  galvanikus  e1váIasztásdra</w:t>
      </w:r>
    </w:p>
    <w:p>
      <w:pPr>
        <w:pStyle w:val="HTMLkntformzot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 (opto)  kábeIen  való továbbitására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oelektronikai kijelzők: LED-e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nyt kibocsátó dióda. Kialkakitás szerint felhasználható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gyszerű kijelző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lfanumerikus kijelző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ocsatolók és illesztésük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ocsatolók DIL tokban vannak, 6-8 lábbal, egy tokban egy kétcsatoló párral. A tokon belül helyezik el a fotodióda/fototranzisztor párokat, jól szigetelő, de fényáteresztő közegben. Igy elérhető a nagy szigetelő ellenállás az adó-vevő oldalak között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4615</wp:posOffset>
            </wp:positionH>
            <wp:positionV relativeFrom="paragraph">
              <wp:posOffset>52705</wp:posOffset>
            </wp:positionV>
            <wp:extent cx="1805940" cy="753745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753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ocsatolók legfontosabb jellemzőik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ó-vevő  o1dal  átütéei  feszültsége  (1,5...5  kV) ,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meghajó áram  min  6...20 mA,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kimeneti  áram  (nar1n611s  )  16mA</w:t>
      </w:r>
    </w:p>
    <w:p>
      <w:pPr>
        <w:pStyle w:val="HTMLkntformzot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leltetési idő  50nS-6mikS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Fényérzékelő kapcsolások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féle van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óg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757805" cy="571500"/>
            <wp:effectExtent l="0" t="0" r="0" b="0"/>
            <wp:wrapTopAndBottom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igitális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detektor több féle elvű lehet: fotodióda, fototranyó,fényelem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todiódán , fény hatásáraa dióda rövidzárásakor a diódán keresztűl áram folyk át, amely a fény erősségével egyenes arányban nő. A fototranyó C-B diódája egy fotodióda, az E kialakitásával ezt az áramot erősiti a fototranyó.</w:t>
      </w:r>
    </w:p>
    <w:p>
      <w:pPr>
        <w:pStyle w:val="HTMLkntformzott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569085" cy="976630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43405</wp:posOffset>
            </wp:positionH>
            <wp:positionV relativeFrom="paragraph">
              <wp:posOffset>204470</wp:posOffset>
            </wp:positionV>
            <wp:extent cx="1477645" cy="703580"/>
            <wp:effectExtent l="0" t="0" r="0" b="0"/>
            <wp:wrapTopAndBottom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Fotodióda TTL kimenette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ptoelektronikai érzékelő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 olvasásra, elmozdulások jelzésére fényerősség mérésére alkalmasak.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Kétállapotú jelek olvasásában kiemelt szerepük van.Pl lyukkártya, lyukszalag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kétféleképp oldják meg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ényáteresztős olvas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ohordozó egyik oldalán a fényforrás a másik felén a fényérzékelő van elhelyezve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ényvisszaverős olvas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ohordozó azonos oldalán van a fényforrás és a fényérzékelő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54-158,162-166 számkijelző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szerek , számológépek kijelzőjénél 7szegmenses kijelzőt használunk. Nagy megbízhatóságú , bár nem túl igényes. Sok méretben fordul elő. Egy egy szegmensben 2 elemi led van összekötve, nyitófesze 3.4V.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1700" cy="1170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Persze lehet meghajtó ák val is dolgozni (főleg közös anódú tipusoknál)7vonalas meghajtó-dekódoló ákval.Adat bemenetre bcd kódot kellküldeni, a-g kimenetre pedig a megfelelő szegmenst. A 15-elérésénél kialszik a kijelző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8145" cy="1618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meghajtani CMOSsal is lehet. Sok féle fajta kijelző van, általában 7szegmenses leosztásban, teljesítmény, méret függvényében vezérlik a szegmenseket. Erősebb, nagyobb kijelzőnél, teljesítménytranyóval hajtják meg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Van még a NIXIE cső, ami régebbi műszerekben volt előforduló darab, ami gáz töltésű kijelző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Van még a folyadékkristályos kijelző (LCD), ez önnálóan nem bocsát ki fényt</w:t>
      </w:r>
    </w:p>
    <w:p>
      <w:pPr>
        <w:pStyle w:val="HTMLkntformzott"/>
        <w:rPr/>
      </w:pPr>
      <w:r>
        <w:rPr>
          <w:sz w:val="24"/>
          <w:szCs w:val="24"/>
        </w:rPr>
        <w:drawing>
          <wp:inline distT="0" distB="0" distL="0" distR="0">
            <wp:extent cx="1337310" cy="1135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209675" cy="1299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 folyadékkristály két átlátszó üveglemez között vanvékony rétegben. Az üveglemez belső felére gőzölik fel avillamos teret létrehozó átlátszó vékonyságú fémréteget. A villamos teret a közös elektródára és az aktiválnikívánt szegmensre adjuk. Meghajtó áramra gyakorlatilag nincs szükség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8-186 adatbevitel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kus kapcsolók: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Probléma van a pergéssel, azaz, hogy a kapcsolás bizonytalanná válik. Ezt k i lehet küszöbölni egy bistabil flip-floppal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73455" cy="1108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helyen ahol sok kapcsolót használunk, a huzalozás elbonyolódhat. Itt érdemes. Multiplex üzemmódban érdemes üzemeltetni ezeket.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Billentyűzet: Informatikai eszközök adatbeviteli egysége. Ennél is a multiplexet használják, a billentyűzetet mátrixba rendezik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9550" cy="1136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ebben a raszterben , ha megnyomunk egy billt, akkor a megfelelő sor és oszlop közt létesítünk kapcsolatot. Az elektronika megkeresi, és értelmezi, hogy melyik sor és oszlop billentyűjét nyomtuk meg, és kiadja a megfelelő kódot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-215</w:t>
        <w:tab/>
        <w:tab/>
        <w:t>DAC (digitál-analóg átalakítók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 feladata: a digitális bemeneteire érkező „D” bemeneti számadatnak megfelelő „A” analóg jelet állítson elő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hez kell egy referenciajel ami a léptéket adja meg(egy pontos feszültségforrás) Ez a max kimeneti jel is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0675" cy="1060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alóg jel annál pontosabb, minél több számjegyre építjük ki az átalakítót.A bitek száma a felbontás, aminek növekedésével bonyolódik az áramkör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usok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vetlen átalakítású DAC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amösszegzéssel működő</w:t>
      </w:r>
    </w:p>
    <w:p>
      <w:pPr>
        <w:pStyle w:val="HTMLkntformzot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5380" cy="139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ebben súlyozott ellenállás sorozat van, ami vcs műveleti erősítővel összegző kapcsolást alkot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-Létrahálózatos DAC is van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Másik csoport a közvetett átalakítású DAC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Itt csak egy pontos referencia feszültség kell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6-240 ADC (analóg-digitál átalakítók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alóg-digitál  konverter  feladata,  hogy a  bemenetre érkező analóg je1 ,digitális,  az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ámokkal jellemzett  értékét  állítsa elő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7960" cy="1303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l egy vezérlés is, a referencia fesz, ami a bemeneti jel legnagyobb értékével egyenlő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vantálással a bemeneti analóg jelből a kimeneten digitális jel lesz. A  berneneti  analóg jeI egyenlő közönkénti  növe1éséve1a  kimenet a  következő szánértékre  ugrik.  Belátható  hogy a  kvantálás  annál pontosabb,  miné1 nagyobb  a  lépcsők száma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vetlen átalakítók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árhuzamos: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e az amplitudó szelektor elvén alapul.A komparátor sor figyeli a bemeneti fesz melyik két lépcső közt van. A komparátorok válaszjeléből egy kódoló állítja elő a bináris kódú kimeneti jelet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213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ompenzációs elven működő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vetett átalakít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űrészgenerátoros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ettős integrálással működő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esz-freki átalakít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gy bites átalakító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6-309 memóriák (tudni a fajtákat, de nem kell kapcs-rajz,</w:t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ődiagram!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digitális  berendezések,  számológépek,  mikroprocesszoros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szerek  né1küIözhetetlen  elemei  a  tárak,  arnelyek az  információ hosszabb-rövidebb  ideig  tartó  tárolására  szolgálnak.  A tárak  tulajdonságai  alapvetően  meghatározzák a  rendszer  működési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1l.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digltális  információ  (bit) olyan  elem  tudja  tárolni amely  két  stabiL  állapottal  rendelkezik  (log0 és 1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tárolás  alapelve  szerint  a tárak mágnesesek vagy félvezetőse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gneses elven  müködő  tárak  óriäsi  előnye, hogy tápfesz nélkül is megmarad az információ. Korábbi szg-kben a ferrit gyűrűs tár, vagy manapság a floppy/hdd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vezető tárak alapja a flip-flop, amelyből egy lapkán több százezer is elhelyezhető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poláris és MOS technológiával is előállíthatóak. Bipoláris az gyorsabb, csak több az energiaigénye és kisebb a tárolókapacitása és drágább is. MOS technológiával készült lehet statikus és dinamikus is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ak fontos jellemzője a tárkapacitás amit a max eltárolható szó/bit méretével adnak meg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ációt írunk/olvasunk ki a memóriákból.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rési (hozzáférési) idő: olvasásnál a művelet elindítása és a kimeneten megjelent infó közt eltelt idő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nak felejtő és nemfelejtő tárak/memóriák. Felejtő tár a táp elvétele után elfelejti az infót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gneses és a „csak  olvasható” (ROM) memóriák nem felejtőek.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79060" cy="2898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ig ugyanazt akarjuk lekérdezni belőle. Csak olvasható tár. Tápfesz elvétel után megmarad az infó, van bipoláris és MOS is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aszkolt ROM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ót a gyártó maszkolásos eljárással fixen beépíti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OM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sználó által egyszer programozható. (programmable ROM). Mátrix elrendezésű áramköröket tartalmaz, amelyben van dióda és egy olvadó biztosíték.  Ahol kiégetik nahy energiával a biztosítékot a dióda elöl, ott az 1 lesz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EPROM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ra programozható ROM (reprogrammable ROM). Törlés után újra írható/olvasható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PROM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ikusan programozható ROM, ultraibolya fénnyel törölhető a tartalom a kvarc ablakon keresztül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lés után a 2716-os áramkör minden bitje 1 lesz. Programozáskor csak a 0-kat visszük be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ozása un. Égető berendezéssel történik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EPROM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RAM</w:t>
      </w:r>
      <w:r>
        <w:rPr>
          <w:rFonts w:cs="Times New Roman" w:ascii="Times New Roman" w:hAnsi="Times New Roman"/>
          <w:sz w:val="24"/>
          <w:szCs w:val="24"/>
        </w:rPr>
        <w:t xml:space="preserve"> (random acces memories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jtő memória, táp nélkül elvész az infó.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t tipusa: 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atikus (tárolóeleme:flip-flop),gyors, nem igényel frissítést, egyszerű tervezni és megépíteni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inamikus(te:kondi) olcsó, kis hely és energiaigény. Hátránya a kis tárkapacitás gyors kisülése ami miatt gyakran kell frissíteni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kus RAM cellája hasonló az R-S tárolóhoz, a bitet ez tárolja és ezt címezzük meg olvasáskor, úgy hogy a cím vezetéket iylenkor+feszre kapcsoljuk.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mikus RAM elemi cellái mátrixba van szervezve, minden cella külön címezhető sor és oszlop szinten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yi címvezeték kell , ahanyadik hatványon van. A Ram kimenetei tristate állapotot vesz fel</w:t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1-321 mikroprocesszorok és környezete</w:t>
      </w:r>
    </w:p>
    <w:p>
      <w:pPr>
        <w:pStyle w:val="Normal"/>
        <w:rPr/>
      </w:pPr>
      <w:r>
        <w:rPr/>
        <w:t xml:space="preserve">Legfontosabb LSI áramkör. Mindenmikroproci egy mikroszámítógépnek tekinthető. Működését a benne levő software határozza meg. Program: utasítások sorozata, amit a mikroprocesszoros berendezés a hw elemektől függően hajt majd végre. </w:t>
      </w:r>
    </w:p>
    <w:p>
      <w:pPr>
        <w:pStyle w:val="Normal"/>
        <w:rPr/>
      </w:pPr>
      <w:r>
        <w:rPr/>
        <w:t>Proci főbb egységei:</w:t>
      </w:r>
    </w:p>
    <w:p>
      <w:pPr>
        <w:pStyle w:val="Normal"/>
        <w:rPr/>
      </w:pPr>
      <w:r>
        <w:rPr/>
        <w:t>-  központl  egység,  amely  a több1  egységgel  va1ó  kommunikációt vezérli, irányítja (CPU)</w:t>
      </w:r>
    </w:p>
    <w:p>
      <w:pPr>
        <w:pStyle w:val="Normal"/>
        <w:rPr/>
      </w:pPr>
      <w:r>
        <w:rPr/>
        <w:t>-  programtär  és adattár,  az  egyikben  a  működtető  program (ROM) a másikban  a  program működése  során  keletkező vagy  a  külviIágból  bevitt  adatok  tárolódnak  (RAM),</w:t>
      </w:r>
    </w:p>
    <w:p>
      <w:pPr>
        <w:pStyle w:val="Normal"/>
        <w:rPr/>
      </w:pPr>
      <w:r>
        <w:rPr/>
        <w:t>-  be/kiviteli  egységek,  amelyek a  küIvi1ágga1  pl.  periériákka1:  billentyüzet,  képernyő,  relék,  kijelzők,  stb.</w:t>
      </w:r>
    </w:p>
    <w:p>
      <w:pPr>
        <w:pStyle w:val="Normal"/>
        <w:rPr/>
      </w:pPr>
      <w:r>
        <w:rPr/>
        <w:t>tartják  a  kapcsolatot,</w:t>
      </w:r>
    </w:p>
    <w:p>
      <w:pPr>
        <w:pStyle w:val="Normal"/>
        <w:rPr/>
      </w:pPr>
      <w:r>
        <w:rPr/>
        <w:t>-  kommunikációs  útvonalak,  amelyek  ez  egységek  között lnformácló-áramlást  biztosítják  (sin vagy buszrendszer). Ábrán egy számgép elvi felépítése.</w:t>
      </w:r>
    </w:p>
    <w:p>
      <w:pPr>
        <w:pStyle w:val="Normal"/>
        <w:rPr/>
      </w:pPr>
      <w:r>
        <w:rPr/>
        <w:t>Buszok tipusai:</w:t>
      </w:r>
    </w:p>
    <w:p>
      <w:pPr>
        <w:pStyle w:val="Normal"/>
        <w:rPr/>
      </w:pPr>
      <w:r>
        <w:rPr>
          <w:u w:val="single"/>
        </w:rPr>
        <w:t>-címbusz</w:t>
      </w:r>
      <w:r>
        <w:rPr/>
        <w:t>: megadja melyik eszközzel kíván kommunikálni, melyik címről akar olvasni, vagy adatot küldeni</w:t>
      </w:r>
    </w:p>
    <w:p>
      <w:pPr>
        <w:pStyle w:val="Normal"/>
        <w:rPr/>
      </w:pPr>
      <w:r>
        <w:rPr>
          <w:u w:val="single"/>
        </w:rPr>
        <w:t>-adatbusz</w:t>
      </w:r>
      <w:r>
        <w:rPr/>
        <w:t xml:space="preserve"> vezetékei olvasáskor , a megcímzett egységtől eljusson a központi egységhez, íráskor pedig a központi egységtől a megcímzett egységhez</w:t>
      </w:r>
    </w:p>
    <w:p>
      <w:pPr>
        <w:pStyle w:val="Normal"/>
        <w:rPr/>
      </w:pPr>
      <w:r>
        <w:rPr>
          <w:u w:val="single"/>
        </w:rPr>
        <w:t xml:space="preserve">-vezérlőbusz </w:t>
      </w:r>
      <w:r>
        <w:rPr/>
        <w:t>vezetékein adja ki a  központi egység által végezni kívánt műveletre vonatkozó információt</w:t>
      </w:r>
    </w:p>
    <w:p>
      <w:pPr>
        <w:pStyle w:val="Normal"/>
        <w:rPr>
          <w:u w:val="single"/>
        </w:rPr>
      </w:pPr>
      <w:r>
        <w:rPr/>
        <w:t>Néhány procinál az adatbuszon megy a vezérlőjel felváltva az adattal.</w:t>
      </w:r>
    </w:p>
    <w:p>
      <w:pPr>
        <w:pStyle w:val="Normal"/>
        <w:rPr/>
      </w:pPr>
      <w:r>
        <w:rPr/>
        <w:drawing>
          <wp:inline distT="0" distB="0" distL="0" distR="0">
            <wp:extent cx="3092450" cy="1506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57:00Z</dcterms:created>
  <dc:creator>gudmon1andr424</dc:creator>
  <dc:description/>
  <dc:language>en-US</dc:language>
  <cp:lastModifiedBy>Tímea</cp:lastModifiedBy>
  <cp:lastPrinted>2007-01-04T20:42:00Z</cp:lastPrinted>
  <dcterms:modified xsi:type="dcterms:W3CDTF">2007-01-04T19:58:00Z</dcterms:modified>
  <cp:revision>29</cp:revision>
  <dc:subject/>
  <dc:title>Digitális technika vizsgára megtanulandó anyag</dc:title>
</cp:coreProperties>
</file>